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4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MK Chvaletice, ul. Palackého“</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rava MK Chvaletice, ul. Palackého</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služeb Města Chvalet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místní komunikace ul. Palackého ve městě Chvalet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4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4-04-18T07:24:00Z</cp:lastPrinted>
  <dcterms:modified xsi:type="dcterms:W3CDTF">2024-04-18T05:24:00Z</dcterms:modified>
  <cp:revision>1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